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>R.0  Räumlichkeiten / Außengelände</w:t>
      </w:r>
    </w:p>
    <w:p>
      <w:pPr>
        <w:pStyle w:val="BerschriftR2"/>
        <w:spacing w:before="480" w:after="120"/>
        <w:rPr/>
      </w:pPr>
      <w:r>
        <w:rPr>
          <w:rFonts w:cs="Arial"/>
          <w:b/>
          <w:sz w:val="24"/>
          <w:szCs w:val="24"/>
        </w:rPr>
        <w:t>Für: Berufsorientierung nach § 48 SGB 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75565</wp:posOffset>
                </wp:positionV>
                <wp:extent cx="2752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ei Bietergemeinschaften und – soweit zugelassen - der Beteiligung von Subunternehmern sind die Angaben in einem Vordruck zusammenzufasse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5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ei Bietergemeinschaften und – soweit zugelassen - der Beteiligung von Subunternehmern sind die Angaben in einem Vordruck zusammenzufass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2"/>
        </w:rPr>
      </w:pPr>
      <w:r>
        <w:fldChar w:fldCharType="begin">
          <w:ffData>
            <w:name w:val="__Fieldmark__0_1279138441"/>
            <w:enabled/>
            <w:ddList>
              <w:result w:val="0"/>
              <w:listEntry w:val="Bieter"/>
              <w:listEntry w:val="Bietergemeinschaft"/>
            </w:ddList>
          </w:ffData>
        </w:fldChar>
      </w:r>
      <w:r>
        <w:rPr>
          <w:sz w:val="24"/>
          <w:b/>
          <w:szCs w:val="24"/>
          <w:highlight w:val="yellow"/>
          <w:rFonts w:cs="Arial" w:ascii="Arial" w:hAnsi="Arial"/>
        </w:rPr>
        <w:instrText xml:space="preserve"> FORMDROPDOWN </w:instrText>
      </w:r>
      <w:r>
        <w:rPr>
          <w:sz w:val="24"/>
          <w:b/>
          <w:szCs w:val="24"/>
          <w:highlight w:val="yellow"/>
          <w:rFonts w:cs="Arial" w:ascii="Arial" w:hAnsi="Arial"/>
        </w:rPr>
        <w:fldChar w:fldCharType="separate"/>
      </w:r>
      <w:bookmarkStart w:id="0" w:name="__Fieldmark__0_1279138441"/>
      <w:bookmarkStart w:id="1" w:name="__Fieldmark__0_1279138441"/>
      <w:bookmarkEnd w:id="1"/>
      <w:r>
        <w:rPr>
          <w:rFonts w:cs="Arial" w:ascii="Arial" w:hAnsi="Arial"/>
          <w:b/>
          <w:sz w:val="24"/>
          <w:szCs w:val="24"/>
          <w:highlight w:val="yellow"/>
        </w:rPr>
      </w:r>
      <w:r>
        <w:rPr>
          <w:sz w:val="24"/>
          <w:b/>
          <w:szCs w:val="24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2"/>
        </w:rPr>
        <w:t xml:space="preserve">: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4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2"/>
          <w:lang w:val="en-US" w:eastAsia="en-US"/>
        </w:rPr>
      </w:r>
      <w:r>
        <w:rPr>
          <w:sz w:val="24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2"/>
          <w:lang w:val="en-US" w:eastAsia="en-US"/>
        </w:rPr>
        <w:t>     </w:t>
      </w:r>
      <w:r/>
      <w:r>
        <w:rPr>
          <w:sz w:val="24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 xml:space="preserve">Vergabe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2"/>
          <w:u w:val="single"/>
        </w:rPr>
        <w:t>,</w:t>
        <w:tab/>
        <w:t xml:space="preserve"> Los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2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2"/>
          <w:u w:val="single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2340"/>
      </w:tblGrid>
      <w:tr>
        <w:trPr>
          <w:trHeight w:val="349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Diese Spalte nur bei Bietergemeinschaften und -soweit zugelassen- Einschaltung  von Subunternehmen ausfüllen: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 jeweiligen Mitglieds der Bietergemeinschaft / Name des jeweiligen Subunternehmers, der Räumlichkeiten / Außengelände zur Verfügung stel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Anschriften </w:t>
            </w:r>
            <w:r>
              <w:rPr>
                <w:rFonts w:cs="Arial" w:ascii="Arial" w:hAnsi="Arial"/>
                <w:b/>
                <w:szCs w:val="22"/>
              </w:rPr>
              <w:t>aller</w:t>
            </w:r>
            <w:r>
              <w:rPr>
                <w:rFonts w:cs="Arial" w:ascii="Arial" w:hAnsi="Arial"/>
                <w:szCs w:val="22"/>
              </w:rPr>
              <w:t xml:space="preserve"> Räumlichkeiten, in denen die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Durchführung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er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im Los- und Preisblatt aufgeführten Maßnahmen / Beauftragungen erfolgen soll (</w:t>
            </w:r>
            <w:r>
              <w:rPr>
                <w:rFonts w:cs="Arial" w:ascii="Arial" w:hAnsi="Arial"/>
                <w:b/>
                <w:szCs w:val="22"/>
              </w:rPr>
              <w:t>keine Angabe von Verwaltungssitzen o. ä.</w:t>
            </w:r>
            <w:r>
              <w:rPr>
                <w:rFonts w:cs="Arial" w:ascii="Arial" w:hAnsi="Arial"/>
                <w:szCs w:val="22"/>
              </w:rPr>
              <w:t>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ür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jeden</w:t>
            </w:r>
            <w:r>
              <w:rPr>
                <w:rFonts w:cs="Arial" w:ascii="Arial" w:hAnsi="Arial"/>
                <w:szCs w:val="22"/>
              </w:rPr>
              <w:t xml:space="preserve"> im Los- und Preisblatt vorgegebenen Maßnahme- / Beauftragungsort muss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mindestens</w:t>
            </w:r>
            <w:r>
              <w:rPr>
                <w:rFonts w:cs="Arial" w:ascii="Arial" w:hAnsi="Arial"/>
                <w:szCs w:val="22"/>
              </w:rPr>
              <w:t xml:space="preserve"> eine Anschrift angegeben sein!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raße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LZ, 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htsverhältn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>Eigent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>Kaufop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>Anmie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07"/>
              <w:rPr/>
            </w:pPr>
            <w:r>
              <w:rPr>
                <w:rFonts w:cs="Arial" w:ascii="Arial" w:hAnsi="Arial"/>
              </w:rPr>
              <w:t xml:space="preserve">vorgesehene </w:t>
              <w:br/>
              <w:t>Anmie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(Nachweise sind </w:t>
            </w:r>
            <w:r>
              <w:rPr>
                <w:rFonts w:cs="Arial" w:ascii="Arial" w:hAnsi="Arial"/>
                <w:b/>
                <w:u w:val="single"/>
              </w:rPr>
              <w:t>auf Anforderung</w:t>
            </w:r>
            <w:r>
              <w:rPr>
                <w:rFonts w:cs="Arial" w:ascii="Arial" w:hAnsi="Arial"/>
                <w:b/>
              </w:rPr>
              <w:t xml:space="preserve"> unverzüglich vorzulegen)</w:t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7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7_1279138441"/>
            <w:bookmarkStart w:id="3" w:name="__Fieldmark__7_127913844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8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1279138441"/>
            <w:bookmarkStart w:id="5" w:name="__Fieldmark__8_127913844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2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2_1279138441"/>
            <w:bookmarkStart w:id="7" w:name="__Fieldmark__12_127913844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13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3_1279138441"/>
            <w:bookmarkStart w:id="9" w:name="__Fieldmark__13_1279138441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7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1279138441"/>
            <w:bookmarkStart w:id="11" w:name="__Fieldmark__17_127913844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18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1279138441"/>
            <w:bookmarkStart w:id="13" w:name="__Fieldmark__18_1279138441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2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2_1279138441"/>
            <w:bookmarkStart w:id="15" w:name="__Fieldmark__22_127913844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23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1279138441"/>
            <w:bookmarkStart w:id="17" w:name="__Fieldmark__23_1279138441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7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7_1279138441"/>
            <w:bookmarkStart w:id="19" w:name="__Fieldmark__27_127913844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28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8_1279138441"/>
            <w:bookmarkStart w:id="21" w:name="__Fieldmark__28_1279138441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2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2_1279138441"/>
            <w:bookmarkStart w:id="23" w:name="__Fieldmark__32_127913844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33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33_1279138441"/>
            <w:bookmarkStart w:id="25" w:name="__Fieldmark__33_1279138441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7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7_1279138441"/>
            <w:bookmarkStart w:id="27" w:name="__Fieldmark__37_127913844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38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8_1279138441"/>
            <w:bookmarkStart w:id="29" w:name="__Fieldmark__38_1279138441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2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42_1279138441"/>
            <w:bookmarkStart w:id="31" w:name="__Fieldmark__42_127913844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43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43_1279138441"/>
            <w:bookmarkStart w:id="33" w:name="__Fieldmark__43_1279138441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47090</wp:posOffset>
                      </wp:positionH>
                      <wp:positionV relativeFrom="paragraph">
                        <wp:posOffset>-337185</wp:posOffset>
                      </wp:positionV>
                      <wp:extent cx="1101725" cy="2292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01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REZ – R.0 –  080904</w:t>
                                  </w:r>
                                </w:p>
                              </w:txbxContent>
                            </wps:txbx>
                            <wps:bodyPr wrap="square" lIns="45720" rIns="4572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6.75pt;margin-top:-26.6pt;width:86.7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Z – R.0 –  08090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7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47_1279138441"/>
            <w:bookmarkStart w:id="35" w:name="__Fieldmark__47_127913844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48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48_1279138441"/>
            <w:bookmarkStart w:id="37" w:name="__Fieldmark__48_1279138441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2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52_1279138441"/>
            <w:bookmarkStart w:id="39" w:name="__Fieldmark__52_127913844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53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53_1279138441"/>
            <w:bookmarkStart w:id="41" w:name="__Fieldmark__53_1279138441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7_1279138441"/>
                  <w:enabled/>
                  <w:ddList>
                    <w:result w:val="0"/>
                    <w:listEntry w:val="Bieter"/>
                    <w:listEntry w:val="Bietergemeinschaf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57_1279138441"/>
            <w:bookmarkStart w:id="43" w:name="__Fieldmark__57_127913844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__Fieldmark__58_1279138441"/>
                  <w:enabled/>
                  <w:ddList>
                    <w:result w:val="0"/>
                    <w:listEntry w:val="   "/>
                    <w:listEntry w:val="Eigentum"/>
                    <w:listEntry w:val="Kaufoption"/>
                    <w:listEntry w:val="Anmietung"/>
                    <w:listEntry w:val="vorgesehene Anmietung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58_1279138441"/>
            <w:bookmarkStart w:id="45" w:name="__Fieldmark__58_1279138441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9:00Z</dcterms:created>
  <dc:creator>ElsnerJürgen</dc:creator>
  <dc:description/>
  <cp:keywords/>
  <dc:language>en-US</dc:language>
  <cp:lastModifiedBy>SchneideM017</cp:lastModifiedBy>
  <cp:lastPrinted>2007-09-24T09:35:00Z</cp:lastPrinted>
  <dcterms:modified xsi:type="dcterms:W3CDTF">2013-11-04T08:26:00Z</dcterms:modified>
  <cp:revision>8</cp:revision>
  <dc:subject/>
  <dc:title>Anlage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8436283</vt:r8>
  </property>
  <property fmtid="{D5CDD505-2E9C-101B-9397-08002B2CF9AE}" pid="3" name="_AuthorEmail">
    <vt:lpwstr>Stefanie.Feldmueller@arbeitsagentur.de</vt:lpwstr>
  </property>
  <property fmtid="{D5CDD505-2E9C-101B-9397-08002B2CF9AE}" pid="4" name="_AuthorEmailDisplayName">
    <vt:lpwstr>Feldmüller Stefanie</vt:lpwstr>
  </property>
  <property fmtid="{D5CDD505-2E9C-101B-9397-08002B2CF9AE}" pid="5" name="_EmailSubject">
    <vt:lpwstr>Vertragsvordrucke BerEb</vt:lpwstr>
  </property>
  <property fmtid="{D5CDD505-2E9C-101B-9397-08002B2CF9AE}" pid="6" name="_PreviousAdHocReviewCycleID">
    <vt:r8>-2110462525</vt:r8>
  </property>
  <property fmtid="{D5CDD505-2E9C-101B-9397-08002B2CF9AE}" pid="7" name="_ReviewingToolsShownOnce">
    <vt:lpwstr/>
  </property>
  <property fmtid="{D5CDD505-2E9C-101B-9397-08002B2CF9AE}" pid="8" name="tplpath">
    <vt:lpwstr>H:\Vorlagen\Normal.dot</vt:lpwstr>
  </property>
</Properties>
</file>